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06.05.2024.a.  nr. JV-MAA-1/23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Kuusalu vallas Kaberla külas elektrivarustuse rekonstrueerimise käigus on vajalik uue maakaabelliini ehitamine Anija metskond 7 kinnistul (reg.osa nr. 12937302, katastritunnus 24505:001:0806, PARI tunnus 94335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nersense AS poolt koostatud projekt LC0845 on kooskõlastatud RMK Kirde regiooni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6:56:00Z</dcterms:created>
  <dc:creator>ITH</dc:creator>
  <dc:description/>
  <cp:keywords/>
  <dc:language>en-US</dc:language>
  <cp:lastModifiedBy>Peeter Lellsaar</cp:lastModifiedBy>
  <cp:lastPrinted>2024-05-06T09:56:00Z</cp:lastPrinted>
  <dcterms:modified xsi:type="dcterms:W3CDTF">2024-05-06T11:01:00Z</dcterms:modified>
  <cp:revision>3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